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6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8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4 № 90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плановом периоде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984"/>
        <w:gridCol w:w="1985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а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912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912 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877 96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877 964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моленскому муниципальному унитарному предприятию «Горводоканал» на возмещение затрат по содержанию и техническому обслуживанию объектов капитального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муниципальному унитарному предприятию «Теплоснаб» на содержание, ремонт и обслуживание сетей газораспределения и газопотреб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12:00Z</dcterms:created>
  <dc:creator>budget04</dc:creator>
  <dc:description/>
  <cp:keywords/>
  <dc:language>en-US</dc:language>
  <cp:lastModifiedBy>Марина Петровна Арбузова</cp:lastModifiedBy>
  <cp:lastPrinted>2013-11-11T10:10:00Z</cp:lastPrinted>
  <dcterms:modified xsi:type="dcterms:W3CDTF">2024-12-24T12:14:00Z</dcterms:modified>
  <cp:revision>8</cp:revision>
  <dc:subject/>
  <dc:title/>
</cp:coreProperties>
</file>